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1 к Извещению), должен соответствовать Техническим требованиям и условиям договора (Приложения №№ 1.2,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1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50% объема – до 13.07.2015 г., оставшееся 50% объема – до 17.08.2015 г., в соответствии со спецификацией (Приложение № 1.1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5 333 207,3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июня 2015 г. в 2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июн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июн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июн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Технические требования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6-15T19:15:00Z</cp:lastPrinted>
  <dcterms:modified xsi:type="dcterms:W3CDTF">2015-06-15T14:22:00Z</dcterms:modified>
  <cp:revision>88</cp:revision>
  <dc:subject/>
  <dc:title>УТВЕРЖДАЮ</dc:title>
</cp:coreProperties>
</file>